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b/>
          <w:b/>
          <w:i/>
          <w:i/>
          <w:sz w:val="36"/>
          <w:u w:val="single"/>
        </w:rPr>
      </w:pPr>
      <w:r>
        <w:rPr>
          <w:rFonts w:cs="Comic Sans MS" w:ascii="Comic Sans MS" w:hAnsi="Comic Sans MS"/>
          <w:b/>
          <w:i/>
          <w:sz w:val="36"/>
          <w:u w:val="single"/>
        </w:rPr>
        <w:t>Владимир Мономах</w:t>
      </w:r>
    </w:p>
    <w:p>
      <w:pPr>
        <w:pStyle w:val="Normal"/>
        <w:rPr>
          <w:rFonts w:ascii="Comic Sans MS" w:hAnsi="Comic Sans MS" w:cs="Comic Sans MS"/>
          <w:b/>
          <w:b/>
          <w:i/>
          <w:i/>
          <w:sz w:val="32"/>
          <w:u w:val="single"/>
        </w:rPr>
      </w:pPr>
      <w:r>
        <w:rPr>
          <w:rFonts w:cs="Comic Sans MS" w:ascii="Comic Sans MS" w:hAnsi="Comic Sans MS"/>
          <w:b/>
          <w:i/>
          <w:sz w:val="32"/>
          <w:u w:val="single"/>
        </w:rPr>
      </w:r>
    </w:p>
    <w:p>
      <w:pPr>
        <w:pStyle w:val="Normal"/>
        <w:rPr>
          <w:rFonts w:ascii="Comic Sans MS" w:hAnsi="Comic Sans MS" w:cs="Comic Sans MS"/>
          <w:i/>
          <w:i/>
          <w:sz w:val="32"/>
        </w:rPr>
      </w:pPr>
      <w:r>
        <w:rPr>
          <w:rFonts w:cs="Comic Sans MS" w:ascii="Comic Sans MS" w:hAnsi="Comic Sans MS"/>
          <w:i/>
          <w:sz w:val="32"/>
        </w:rPr>
        <w:t>Спасением и избавлением от бед стал для Руси князь Владимир, сын Всеволода Ярославича от дочери византийского императора, по имени деда со стороны матери прозванный Мономахом, что значит Единоборец.</w:t>
      </w:r>
    </w:p>
    <w:p>
      <w:pPr>
        <w:pStyle w:val="TextBodyIndent"/>
        <w:rPr>
          <w:sz w:val="32"/>
        </w:rPr>
      </w:pPr>
      <w:r>
        <w:rPr>
          <w:sz w:val="32"/>
        </w:rPr>
        <w:t>Ещё при жизни отца он прославился как бесстрашный полководец, не раз усмиряя бурных сородичей и защищая от половцев.</w:t>
      </w:r>
    </w:p>
    <w:p>
      <w:pPr>
        <w:pStyle w:val="TextBodyIndent"/>
        <w:rPr>
          <w:sz w:val="32"/>
        </w:rPr>
      </w:pPr>
      <w:r>
        <w:rPr>
          <w:sz w:val="32"/>
        </w:rPr>
        <w:t>Но государственный ум этого князя был ещё ценнее его воинских доблестей. После смерти его отца великого князя Всеволода Ярославича Владимир Мономах не стал занимать престол.</w:t>
      </w:r>
    </w:p>
    <w:p>
      <w:pPr>
        <w:pStyle w:val="Normal"/>
        <w:rPr>
          <w:rFonts w:ascii="Comic Sans MS" w:hAnsi="Comic Sans MS" w:cs="Comic Sans MS"/>
          <w:i/>
          <w:i/>
          <w:sz w:val="32"/>
        </w:rPr>
      </w:pPr>
      <w:r>
        <w:rPr>
          <w:rFonts w:cs="Comic Sans MS" w:ascii="Comic Sans MS" w:hAnsi="Comic Sans MS"/>
          <w:i/>
          <w:sz w:val="32"/>
        </w:rPr>
        <w:t>Чтобы не умножать распрю, он ушёл в Чернигов, отдав Киев сыну Изяслава, Святополку Изяславичу: «Отец его был старше и княжил в столице прежде моего отца: не хочу кровопролития и войны междоусобной». А когда другой брат Олег Святославич потребовал у него Чернигов, то уступил и ему, сказав: «Да не возрадуются враги отечества!»</w:t>
      </w:r>
    </w:p>
    <w:p>
      <w:pPr>
        <w:pStyle w:val="TextBodyIndent"/>
        <w:rPr>
          <w:sz w:val="32"/>
        </w:rPr>
      </w:pPr>
      <w:r>
        <w:rPr>
          <w:sz w:val="32"/>
        </w:rPr>
        <w:t>Половцы тем временем не прекращали своих набегов, пользуясь ссорами князей и их войнами. Хан Боняк даже чуть не взял Киев, кочевники разорили и разграбили Печерский монастырь, главную святыню христианской Руси.</w:t>
      </w:r>
    </w:p>
    <w:p>
      <w:pPr>
        <w:pStyle w:val="TextBodyIndent"/>
        <w:rPr>
          <w:sz w:val="32"/>
        </w:rPr>
      </w:pPr>
      <w:r>
        <w:rPr>
          <w:sz w:val="32"/>
        </w:rPr>
        <w:t>Владимир Мономах хотя и не занял место великого князя, но и без титула стал опорой разорённой и гибнущей страны. Его усилиями князья собрались на первый съезд в городе Любече, где, сидя на одном ковре, они сначала по старшинству и договору без обид разделили уделы, а потом поклялись отстоять землю предков, не нарушая взаимного согласия и карая поднявших руку на соплеменников: «Да отныне объединимся единым и будем блюсти Русскую землю!»</w:t>
      </w:r>
    </w:p>
    <w:p>
      <w:pPr>
        <w:pStyle w:val="TextBodyIndent"/>
        <w:rPr/>
      </w:pPr>
      <w:r>
        <w:rPr>
          <w:sz w:val="32"/>
        </w:rPr>
        <w:t xml:space="preserve">Но прекратить распри удалось не сразу. Великий князь киевский Святополк  ни умом, ни честью не был достоин своего знания. Вскоре после съезда в Любече князь Давид Волынский оклеветал перед ним одного из сыновей Ростислава, отравленного в Тмутаракани, </w:t>
      </w:r>
      <w:r>
        <w:rPr>
          <w:rFonts w:eastAsia="Symbol" w:cs="Symbol" w:ascii="Symbol" w:hAnsi="Symbol"/>
          <w:sz w:val="32"/>
        </w:rPr>
        <w:t></w:t>
      </w:r>
      <w:r>
        <w:rPr>
          <w:sz w:val="32"/>
        </w:rPr>
        <w:t xml:space="preserve"> Василько. Василько, как и отец его, был изгоем, князем без удела. Он один, с вольной дружиной воевал Польшу и прославился мужеством, силой и победами. Давид Волынский, боясь, что Василько может завоевать и его волости, убедил великого князя, что Василько хочет завоевать Киев.</w:t>
      </w:r>
    </w:p>
    <w:p>
      <w:pPr>
        <w:pStyle w:val="TextBodyIndent"/>
        <w:rPr>
          <w:sz w:val="32"/>
        </w:rPr>
      </w:pPr>
      <w:r>
        <w:rPr>
          <w:sz w:val="32"/>
        </w:rPr>
        <w:t>Имя Святополка словно проклято в русской истории. Как когда-то Святополк Окаянный, киевский князь решился на преступление клятвы и крестного целования Любечского съезда. Он пригласил к себе Василько. Верный дружинник предупредил своего князя о заговоре, но Василько не поверил в этот умысел и пришёл к Святополку. Его схватили, связали и привели в избу к Давиду Волынскому. Овчар Давида уже точил нож, а слуги расстелили ковёр и повалили на него Василько. Василько понял, что с ним хотят сделать и, даже связанный, не дался предателям, тогда на грудь ему положили доску, несколько человек сели на неё, прижав князя к полу так, что у него затрещали кости, и овчар по имени Берендий ослепил Василько, залив ему кровью рубаху. Василько потерял сознание, с него сняли рубаху и выстирали. Придя в себя и ощупав рубаху, Василько вскричал: «Лучше бы в той сорочке кровавой смерть принял и предстал в ней перед Богом!»</w:t>
      </w:r>
    </w:p>
    <w:p>
      <w:pPr>
        <w:pStyle w:val="TextBodyIndent"/>
        <w:rPr>
          <w:sz w:val="32"/>
        </w:rPr>
      </w:pPr>
      <w:r>
        <w:rPr>
          <w:sz w:val="32"/>
        </w:rPr>
        <w:t>Когда Владимир Мономах узнал о случившимся, то ужаснулся: «Не бывало ещё в Русской земле ни при дедах наших, ни при отцах такого зла!»</w:t>
      </w:r>
    </w:p>
    <w:p>
      <w:pPr>
        <w:pStyle w:val="TextBodyIndent"/>
        <w:rPr/>
      </w:pPr>
      <w:r>
        <w:rPr>
          <w:sz w:val="32"/>
        </w:rPr>
        <w:t xml:space="preserve">Брат Василько Володарь отнял Василько у Давида Волынского. «Не в моём уделе», </w:t>
      </w:r>
      <w:r>
        <w:rPr>
          <w:rFonts w:eastAsia="Symbol" w:cs="Symbol" w:ascii="Symbol" w:hAnsi="Symbol"/>
          <w:sz w:val="32"/>
        </w:rPr>
        <w:t></w:t>
      </w:r>
      <w:r>
        <w:rPr>
          <w:sz w:val="32"/>
        </w:rPr>
        <w:t xml:space="preserve"> оправдывался Давид. А Святополк малодушно отговаривался, что не он и не его люди совершили преступление.</w:t>
      </w:r>
    </w:p>
    <w:p>
      <w:pPr>
        <w:pStyle w:val="TextBodyIndent"/>
        <w:rPr>
          <w:sz w:val="32"/>
        </w:rPr>
      </w:pPr>
      <w:r>
        <w:rPr>
          <w:sz w:val="32"/>
        </w:rPr>
        <w:t>Володарь и Василько выступили против обидчиков, слепой Василько с крестом в руках шёл впереди войска, Давид и Святополк были разбиты. Владимир Мономах поддержал обоих братьев. Но снова начались усобицы, снова князья призывать на помощь половцев, снова запылали города и сёла. И тогда киевляне пришли к Мономаху и сказали: «Молим, княже, тебе и братьев твоих, да не погубите Русскую землю!» По словам летописца, Мономах отчаялся до слез: «Воистину отцы наши и деды собирали землю Русскую, а мы хотим погубить!»</w:t>
      </w:r>
    </w:p>
    <w:p>
      <w:pPr>
        <w:pStyle w:val="TextBodyIndent"/>
        <w:rPr/>
      </w:pPr>
      <w:r>
        <w:rPr>
          <w:sz w:val="32"/>
        </w:rPr>
        <w:t xml:space="preserve">Мономаху удалось собрать князей на второй съезд, наказать виноватых, примирить враждующих и объединить против внешних врагов </w:t>
      </w:r>
      <w:r>
        <w:rPr>
          <w:rFonts w:eastAsia="Symbol" w:cs="Symbol" w:ascii="Symbol" w:hAnsi="Symbol"/>
          <w:sz w:val="32"/>
        </w:rPr>
        <w:t></w:t>
      </w:r>
      <w:r>
        <w:rPr>
          <w:sz w:val="32"/>
        </w:rPr>
        <w:t xml:space="preserve"> половцев. Когда русские князья выступили сообща, он в первом же походе разгромили степняков. Двадцать половецких ханов пали в сражении. И ещё три раза водил Владимир соединённые силы в степь и возвращался с полной победой. Вскоре в страхе перед Мономахом половцам пришлось уйти за Дон.</w:t>
      </w:r>
    </w:p>
    <w:p>
      <w:pPr>
        <w:pStyle w:val="Normal"/>
        <w:rPr>
          <w:rFonts w:ascii="Comic Sans MS" w:hAnsi="Comic Sans MS" w:cs="Comic Sans MS"/>
          <w:i/>
          <w:i/>
          <w:sz w:val="32"/>
        </w:rPr>
      </w:pPr>
      <w:r>
        <w:rPr>
          <w:rFonts w:cs="Comic Sans MS" w:ascii="Comic Sans MS" w:hAnsi="Comic Sans MS"/>
          <w:i/>
          <w:sz w:val="32"/>
        </w:rPr>
        <w:t>Но русские князья не думали о полном их изгнании. Всё-таки половцы уже почти сто лет прожили в русских степях.</w:t>
      </w:r>
    </w:p>
    <w:p>
      <w:pPr>
        <w:pStyle w:val="TextBodyIndent"/>
        <w:rPr>
          <w:sz w:val="32"/>
        </w:rPr>
      </w:pPr>
      <w:r>
        <w:rPr>
          <w:sz w:val="32"/>
        </w:rPr>
        <w:t>Во время всех этих событий Мономах оставался простым удельным князем, а на киевском столе сидел Святополк Изяславич. Последние годы он безудержно отдался сребролюбию и даже сам занялся прибыльной торговлею солью. Такое занятие для князя, воина, защитника, считалось позорным. Святополк умер, презираемый киевлянами. Смерть его ознаменовалась погромами купцов, которые, пользуясь корыстолюбием князя, установили грабительские ростовщические проценты и даже забирали за долги свободных людей в рабство.</w:t>
      </w:r>
    </w:p>
    <w:p>
      <w:pPr>
        <w:pStyle w:val="TextBodyIndent"/>
        <w:rPr/>
      </w:pPr>
      <w:r>
        <w:rPr>
          <w:sz w:val="32"/>
        </w:rPr>
        <w:t xml:space="preserve">Киевляне призвали на место великого князя Владимира Мономаха. Другой внук Ярослава Мудрого, Олег Святославич, имел на киевский престол такие же права, как Мономах. Его отец  был старше и раньше отца Мономаха сидел на великокняжеском столе. С ранней юности Олег претендовал на Киев, оставался изгоем без удела, был сослан за распри в Царьград </w:t>
      </w:r>
      <w:r>
        <w:rPr>
          <w:rFonts w:eastAsia="Symbol" w:cs="Symbol" w:ascii="Symbol" w:hAnsi="Symbol"/>
          <w:sz w:val="32"/>
        </w:rPr>
        <w:t></w:t>
      </w:r>
      <w:r>
        <w:rPr>
          <w:sz w:val="32"/>
        </w:rPr>
        <w:t xml:space="preserve"> Константинополь, два года прожил в изгнании на далеком острове Родос; не раз он силой отнимал полагавшиеся ему города, в том числе у Мономаха, трижды приводил на Русь половцев, давая им возможность грабить в награду за военную помощь, мало того: когда Мономах, уже примирил и соединил князей, Олег отказывался вместе с ними ходить в походы на кочевников, сказываясь больным. Летопись называет Олега Святославича Гориславичем: мужества и отваги ему было не занимать, но судьба, строптивый характер и мятежный дух не принесли ему ни счастливого княжения, ни доброго имени, ни хорошей славы. </w:t>
      </w:r>
    </w:p>
    <w:p>
      <w:pPr>
        <w:pStyle w:val="Normal"/>
        <w:ind w:firstLine="567"/>
        <w:rPr/>
      </w:pPr>
      <w:r>
        <w:rPr>
          <w:rFonts w:cs="Comic Sans MS" w:ascii="Comic Sans MS" w:hAnsi="Comic Sans MS"/>
          <w:i/>
          <w:sz w:val="32"/>
        </w:rPr>
        <w:t xml:space="preserve">Мономах, уступивший и великое княжение Святополку </w:t>
      </w:r>
      <w:r>
        <w:rPr>
          <w:rFonts w:cs="Comic Sans MS" w:ascii="Comic Sans MS" w:hAnsi="Comic Sans MS"/>
          <w:i/>
          <w:sz w:val="32"/>
          <w:lang w:val="en-US"/>
        </w:rPr>
        <w:t xml:space="preserve">II Изяславичу, и свой богатый черниговский удел Олегу же, на этот раз занял киевский престол. С тех пор началась распря между его потомками </w:t>
      </w:r>
      <w:r>
        <w:rPr>
          <w:rFonts w:eastAsia="Symbol" w:cs="Symbol" w:ascii="Symbol" w:hAnsi="Symbol"/>
          <w:i/>
          <w:sz w:val="32"/>
          <w:lang w:val="en-US"/>
        </w:rPr>
        <w:t></w:t>
      </w:r>
      <w:r>
        <w:rPr>
          <w:rFonts w:cs="Comic Sans MS" w:ascii="Comic Sans MS" w:hAnsi="Comic Sans MS"/>
          <w:i/>
          <w:sz w:val="32"/>
          <w:lang w:val="en-US"/>
        </w:rPr>
        <w:t xml:space="preserve"> Мономаховичами и Ольговичами </w:t>
      </w:r>
      <w:r>
        <w:rPr>
          <w:rFonts w:eastAsia="Symbol" w:cs="Symbol" w:ascii="Symbol" w:hAnsi="Symbol"/>
          <w:i/>
          <w:sz w:val="32"/>
          <w:lang w:val="en-US"/>
        </w:rPr>
        <w:t></w:t>
      </w:r>
      <w:r>
        <w:rPr>
          <w:rFonts w:cs="Comic Sans MS" w:ascii="Comic Sans MS" w:hAnsi="Comic Sans MS"/>
          <w:i/>
          <w:sz w:val="32"/>
          <w:lang w:val="en-US"/>
        </w:rPr>
        <w:t xml:space="preserve"> потомками Олега, и распря эта почти на целое столетие определила историю Руской земли.</w:t>
      </w:r>
    </w:p>
    <w:p>
      <w:pPr>
        <w:pStyle w:val="TextBody"/>
        <w:ind w:firstLine="567"/>
        <w:rPr/>
      </w:pPr>
      <w:r>
        <w:rPr>
          <w:sz w:val="32"/>
        </w:rPr>
        <w:t xml:space="preserve">Но при жизни самого Мономаха раздоры стихли, и внутренние, и внешние враги Руси были усмирены его крепкой рукой. Слава Владимира Мономаха разнеслась и на запад, и на восток.  Женат он был на английской королевне Гиде, через детей породнился с королями шведскими и норвежскими, византийским императором и половецким ханом. Существует легенда, что когда Мономах с войсками приблизился к пределам Византии, решив покорить её, император сам добровольно выслал ему регалии императорско-царской власти, как бы передовая Руси древнейшие права Рима и Царьграда </w:t>
      </w:r>
      <w:r>
        <w:rPr>
          <w:rFonts w:eastAsia="Symbol" w:cs="Symbol" w:ascii="Symbol" w:hAnsi="Symbol"/>
          <w:sz w:val="32"/>
        </w:rPr>
        <w:t></w:t>
      </w:r>
      <w:r>
        <w:rPr>
          <w:sz w:val="32"/>
        </w:rPr>
        <w:t xml:space="preserve"> Константинополя на власть над миром. Византийские послы поднесли великому киевскому князю крест животворящего дерева, сделанный из креста, на котором распяли Христа, сердоликовую чашу императора Августа Цезаря и золотые бармы древнейших египетских царей. Барм </w:t>
      </w:r>
      <w:r>
        <w:rPr>
          <w:rFonts w:eastAsia="Symbol" w:cs="Symbol" w:ascii="Symbol" w:hAnsi="Symbol"/>
          <w:sz w:val="32"/>
        </w:rPr>
        <w:t></w:t>
      </w:r>
      <w:r>
        <w:rPr>
          <w:sz w:val="32"/>
        </w:rPr>
        <w:t xml:space="preserve"> это оплечья, украшенные драгоценными камнями жемчугом. Послы передали и священную цепь аравийского золота, и царский венец, который позже получил название шапки Мономаха.</w:t>
      </w:r>
    </w:p>
    <w:p>
      <w:pPr>
        <w:pStyle w:val="TextBodyIndent"/>
        <w:rPr/>
      </w:pPr>
      <w:r>
        <w:rPr>
          <w:sz w:val="32"/>
        </w:rPr>
        <w:t xml:space="preserve">Было ли так на самом деле, или легенда возникла от желания наших предков подчеркнуть преемственность Руси-России от Царьграда </w:t>
      </w:r>
      <w:r>
        <w:rPr>
          <w:rFonts w:eastAsia="Symbol" w:cs="Symbol" w:ascii="Symbol" w:hAnsi="Symbol"/>
          <w:sz w:val="32"/>
        </w:rPr>
        <w:t></w:t>
      </w:r>
      <w:r>
        <w:rPr>
          <w:sz w:val="32"/>
        </w:rPr>
        <w:t xml:space="preserve"> Константинополя и Древнего Рима, но золотой шапкой Мономаха, усыпанной бриллиантами, золотой цепью и бармами венчались на царство все последующие великие князья и монархи до Петра Первого, при котором золотая цепь и бармы были заменены императорской мантией и цепью ордена Святого Андрея Первозванного, а шапка Мономаха </w:t>
      </w:r>
      <w:r>
        <w:rPr>
          <w:rFonts w:eastAsia="Symbol" w:cs="Symbol" w:ascii="Symbol" w:hAnsi="Symbol"/>
          <w:sz w:val="32"/>
        </w:rPr>
        <w:t></w:t>
      </w:r>
      <w:r>
        <w:rPr>
          <w:sz w:val="32"/>
        </w:rPr>
        <w:t xml:space="preserve"> императорской короной. Шапка Мономаха по сей день хранится в Кремле, в Оружейной палате.</w:t>
      </w:r>
    </w:p>
    <w:p>
      <w:pPr>
        <w:pStyle w:val="TextBodyIndent"/>
        <w:rPr/>
      </w:pPr>
      <w:r>
        <w:rPr>
          <w:sz w:val="32"/>
        </w:rPr>
        <w:t xml:space="preserve">В народе любили и почитали великого князя. Годы его княжения стали для Руси годами покоя и благоденствия. Не раз он собирал пиры. Подобно Владимиру Святому, угощая всех, от знатнейших бояр до нищих. Доброта и политическая мудрость сочетались у него с суровостью к врагам. При нём были отменены законы, разрешавшие трижды брать проценты с должников и отдавать в рабство за долги. Мономах щедро одаривал монастыри, построил множество каменных церквей, заложил много новых городов. Он же построил и первый в Киеве мост через Днепр. При Мономахе началось составление первой русской летописи </w:t>
      </w:r>
      <w:r>
        <w:rPr>
          <w:rFonts w:eastAsia="Symbol" w:cs="Symbol" w:ascii="Symbol" w:hAnsi="Symbol"/>
          <w:sz w:val="32"/>
        </w:rPr>
        <w:t></w:t>
      </w:r>
      <w:r>
        <w:rPr>
          <w:sz w:val="32"/>
        </w:rPr>
        <w:t xml:space="preserve"> «Повести временных лет» и житий русских святынь. Вместе с Нестером-летописцем Владимир Мономах был и первым русским писателем. Его «Поучение» детям </w:t>
      </w:r>
      <w:r>
        <w:rPr>
          <w:rFonts w:eastAsia="Symbol" w:cs="Symbol" w:ascii="Symbol" w:hAnsi="Symbol"/>
          <w:sz w:val="32"/>
        </w:rPr>
        <w:t></w:t>
      </w:r>
      <w:r>
        <w:rPr>
          <w:sz w:val="32"/>
        </w:rPr>
        <w:t xml:space="preserve"> одна из жемчужин нашей древней русской литературы. В «Получении» он </w:t>
      </w:r>
      <w:r>
        <w:rPr>
          <w:rFonts w:eastAsia="Symbol" w:cs="Symbol" w:ascii="Symbol" w:hAnsi="Symbol"/>
          <w:sz w:val="32"/>
        </w:rPr>
        <w:t></w:t>
      </w:r>
      <w:r>
        <w:rPr>
          <w:sz w:val="32"/>
        </w:rPr>
        <w:t xml:space="preserve"> в то время самый могучий и богатый монарх мира </w:t>
      </w:r>
      <w:r>
        <w:rPr>
          <w:rFonts w:eastAsia="Symbol" w:cs="Symbol" w:ascii="Symbol" w:hAnsi="Symbol"/>
          <w:sz w:val="32"/>
        </w:rPr>
        <w:t></w:t>
      </w:r>
      <w:r>
        <w:rPr>
          <w:sz w:val="32"/>
        </w:rPr>
        <w:t xml:space="preserve"> наставлял детей: «Сироте подавайте и вдовицу оправдывайте, не давайте сильному губить человека», «Старого чтите как отца, а молодых как братьев», «А более всего чтите гостя, не поприветствовав его», «Жену любите, но не давайте власти над собой», «Что умеете хорошего, то не забывайте, а чего не забывайте, а чего не умейте, тому учитесь»,  «Пусть не застанет вас солнце в постели», «Бога ради, не ленитесь, молю вас. Ибо только делом можно получить милость Божию».</w:t>
      </w:r>
    </w:p>
    <w:p>
      <w:pPr>
        <w:pStyle w:val="2"/>
        <w:ind w:firstLine="567"/>
        <w:rPr>
          <w:sz w:val="32"/>
        </w:rPr>
      </w:pPr>
      <w:r>
        <w:rPr>
          <w:sz w:val="32"/>
        </w:rPr>
        <w:t xml:space="preserve">Владимир Мономах стал в истории Киевской Руси третьим величайшим устроителем земли Русской после Владимира Святого и Ярослава Мудрого. В народном создании образ его совмещался с образом Владимира Святого, и в некоторых былинах он назван, как и креститель Руси, Владимиром Красное Солнышко.  </w:t>
      </w:r>
    </w:p>
    <w:p>
      <w:pPr>
        <w:pStyle w:val="2"/>
        <w:rPr>
          <w:sz w:val="32"/>
        </w:rPr>
      </w:pPr>
      <w:r>
        <w:rPr>
          <w:sz w:val="32"/>
        </w:rPr>
      </w:r>
    </w:p>
    <w:p>
      <w:pPr>
        <w:pStyle w:val="2"/>
        <w:rPr>
          <w:sz w:val="32"/>
        </w:rPr>
      </w:pPr>
      <w:r>
        <w:rPr>
          <w:sz w:val="32"/>
        </w:rPr>
      </w:r>
    </w:p>
    <w:p>
      <w:pPr>
        <w:pStyle w:val="2"/>
        <w:rPr>
          <w:rFonts w:eastAsia="Comic Sans MS"/>
          <w:b/>
          <w:b/>
          <w:sz w:val="32"/>
        </w:rPr>
      </w:pPr>
      <w:r>
        <w:rPr>
          <w:rFonts w:eastAsia="Comic Sans MS"/>
          <w:b/>
          <w:sz w:val="32"/>
        </w:rPr>
        <w:t xml:space="preserve">       </w:t>
      </w:r>
    </w:p>
    <w:p>
      <w:pPr>
        <w:pStyle w:val="2"/>
        <w:jc w:val="right"/>
        <w:rPr>
          <w:rFonts w:eastAsia="Comic Sans MS"/>
          <w:sz w:val="32"/>
        </w:rPr>
      </w:pPr>
      <w:r>
        <w:rPr>
          <w:rFonts w:eastAsia="Comic Sans MS"/>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mic Sans MS" w:hAnsi="Comic Sans MS" w:cs="Comic Sans MS"/>
      <w:i/>
      <w:sz w:val="27"/>
    </w:rPr>
  </w:style>
  <w:style w:type="paragraph" w:styleId="TextBodyIndent">
    <w:name w:val="Body Text Indent"/>
    <w:basedOn w:val="Normal"/>
    <w:pPr>
      <w:ind w:firstLine="567"/>
    </w:pPr>
    <w:rPr>
      <w:rFonts w:ascii="Comic Sans MS" w:hAnsi="Comic Sans MS" w:cs="Comic Sans MS"/>
      <w:i/>
      <w:sz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1:51:00Z</dcterms:created>
  <dc:creator>Андреев А.А.</dc:creator>
  <dc:description/>
  <dc:language>en-US</dc:language>
  <cp:lastModifiedBy>Андреев А.А.</cp:lastModifiedBy>
  <cp:lastPrinted>1999-12-14T20:59:00Z</cp:lastPrinted>
  <dcterms:modified xsi:type="dcterms:W3CDTF">2000-11-01T01:47:00Z</dcterms:modified>
  <cp:revision>37</cp:revision>
  <dc:subject/>
  <dc:title>Владимир Мономах</dc:title>
</cp:coreProperties>
</file>